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0 Worksheet Part II</w:t>
      </w:r>
    </w:p>
    <w:p>
      <w:pPr>
        <w:pStyle w:val="Normal"/>
        <w:jc w:val="right"/>
        <w:rPr/>
      </w:pPr>
      <w:r>
        <w:rPr/>
        <w:t>Name:  ____________________________________________</w:t>
      </w:r>
    </w:p>
    <w:p>
      <w:pPr>
        <w:pStyle w:val="Normal"/>
        <w:jc w:val="right"/>
        <w:rPr/>
      </w:pPr>
      <w:r>
        <w:rPr/>
        <w:t>Block: 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Read pp. 272-276 “Consequences of Social Class”,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ing all of the information provided about the consequences of class, why is it important that there be a public health system instead of a privat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uld we care about the quality of life of those people living within our respective societies?  (Consider making this a short essay answer 250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p. 276-278 “Social Mobility”,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uld you argue that you are experiencing some sort of intergenerational mobility?  If so, what sort?  (consider your grand-parent’s generation when answering th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ensure that your daughter experiences upward social mobility, or at least maintains her class status, what elements of her socialization process will you emphasize most and why?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13:00Z</dcterms:created>
  <dc:creator/>
  <dc:description/>
  <cp:keywords/>
  <dc:language>en-US</dc:language>
  <cp:lastModifiedBy>MacAdmin Kis</cp:lastModifiedBy>
  <dcterms:modified xsi:type="dcterms:W3CDTF">2009-04-21T22:34:00Z</dcterms:modified>
  <cp:revision>2</cp:revision>
  <dc:subject/>
  <dc:title/>
</cp:coreProperties>
</file>